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6600190" cy="899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0240" cy="899640"/>
                          <a:chOff x="0" y="0"/>
                          <a:chExt cx="6600240" cy="89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00240" cy="899640"/>
                          </a:xfrm>
                        </wpg:grpSpPr>
                        <pic:pic xmlns:pic="http://schemas.openxmlformats.org/drawingml/2006/picture">
                          <pic:nvPicPr>
                            <pic:cNvPr id="0" name="VEGBASKT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914360" y="0"/>
                              <a:ext cx="1685880" cy="89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343080"/>
                              <a:ext cx="548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7680" y="114480"/>
                              <a:ext cx="2565360" cy="157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ШКОЛА ПИТАНИЯ</w:t>
                                </w:r>
                              </w:p>
                            </w:txbxContent>
                          </wps:txbx>
                          <wps:bodyPr wrap="none" lIns="158760" rIns="158760" tIns="75600" bIns="75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94480" y="36360"/>
                            <a:ext cx="68580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Зим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45pt;width:519.7pt;height:70.85pt" coordorigin="-540,-900" coordsize="10394,1417">
                <v:group id="shape_0" style="position:absolute;left:-540;top:-900;width:10394;height:141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VEGBASKT" stroked="f" o:allowincell="f" style="position:absolute;left:7199;top:-900;width:2654;height:1416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-540,-360" to="8099,-3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336699" stroked="f" o:allowincell="f" style="position:absolute;left:3960;top:-720;width:4039;height:247;mso-wrap-style:none;v-text-anchor:middle" type="_x0000_t136">
                    <v:path textpathok="t"/>
                    <v:textpath on="t" fitshape="t" string="ШКОЛА ПИТАНИЯ" style="font-family:&quot;Times New Roman&quot;;font-size:12pt"/>
                    <v:fill o:detectmouseclick="t" type="solid" color2="#cc9966"/>
                    <v:stroke color="#3465a4" joinstyle="round" endcap="flat"/>
                    <v:shadow on="t" obscured="f" color="silver"/>
                    <w10:wrap type="none"/>
                  </v:shape>
                </v:group>
                <v:shape id="shape_0" fillcolor="#336699" stroked="f" o:allowincell="f" style="position:absolute;left:-77;top:-843;width:1079;height:359;mso-wrap-style:none;v-text-anchor:middle" type="_x0000_t136">
                  <v:path textpathok="t"/>
                  <v:textpath on="t" fitshape="t" string="Зима" style="font-family:&quot;Times New Roman&quot;;font-size:24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/>
        <w:t>Занятие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Кекс на скорую руку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 ст мук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 ст л сахар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½ ч л сод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ч л сол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/3 ст раст мас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/3 ст молок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Нагреть духовку (чтобы была горячая). Намазать противень маслом. Отмерить муку, сахар, соду и соль в миску и перемешать. Добавить масло и хорошо перемешать до получения мелкой крошки. Влить постепенно молоко, перемешать. Массу выложить на противень. Сформировать пласт толщиной 2 см. Выпекать 15-20 мин.  Нарезать можно после выпечки на кусочки любой формы, или до выпечки стаканом кружки. Подать с клубникой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ст свежей клубник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½ ст сахар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Чистую клубнику нарезать и положить в миску. Добавить сахар и перемешивать, пока она не даст сок. Ложкой выложить клубнику на квадратный слоеный пирог. Сверху полить сливками, сметаной и положить морожено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0:08:00Z</dcterms:created>
  <dc:creator>P4CEL</dc:creator>
  <dc:description/>
  <dc:language>en-US</dc:language>
  <cp:lastModifiedBy>P4CEL</cp:lastModifiedBy>
  <dcterms:modified xsi:type="dcterms:W3CDTF">2003-05-27T10:27:00Z</dcterms:modified>
  <cp:revision>2</cp:revision>
  <dc:subject/>
  <dc:title>Занятие 13</dc:title>
</cp:coreProperties>
</file>